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right="566" w:firstLine="709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внутренних заимствований    Школьненского  сельского поселения Белорече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461260</wp:posOffset>
                </wp:positionV>
                <wp:extent cx="5760720" cy="2286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ЖЕНИЕ № 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19.12.2016  № 10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80.05pt;mso-wrap-distance-left:9pt;mso-wrap-distance-right:9pt;mso-wrap-distance-top:0pt;mso-wrap-distance-bottom:0pt;margin-top:-193.8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ИЛЖЕНИЕ № 9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от 19.12.2016  № 101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6-12-07T10:48:00Z</cp:lastPrinted>
  <dcterms:modified xsi:type="dcterms:W3CDTF">2016-12-20T06:00:00Z</dcterms:modified>
  <cp:revision>37</cp:revision>
  <dc:subject/>
  <dc:title>Приложение 38</dc:title>
</cp:coreProperties>
</file>